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946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E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During feudal age in Japan, despite chaos and suffering, ther was much economic/cultural growth.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egular tax collection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rrigation system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S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/women followed a strict code of polite behavior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ial status = everything, love affairs/gossip = major preoccupation 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s of imperial household lived in complex gardens and palaces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istocratic families = reinforced in Kammu reign as Chinese influence decreased in Japan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pan’s feudal age began, emergence of “warrior class”: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Bu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warrior leaders 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Samur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loyal to lords 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783080" cy="2372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puku = warrior code. (Suicide by Japanese samurai in order to defend family honor instead of death by retreat/defeat)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pan’s peasants 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emoted to status of serf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nese influence decreased in Japa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Shogu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military leader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Daimy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warlord rulers instead of bushi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man in merchant/artisan families exercised a fair share of independenc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ves/daughters in provincial bushi 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trained to use bow arrow and even joined in hunt with me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nor and code = very important because of Seppuku but even in woman’s’ lives, they were taught to slay themselves rather than be raped by illicit suitors or enemy warrior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P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entury = Japanese rulers attempted to imitate Chinese style bureaucracy and society as Chinese influence in Japan peaked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panese scholars attempted to master Chinese characters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panese aristocracy tried to master Confucian way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panese = elaborate court etiquette that combined Chinese protocol with ancient Jap. ideas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dhist monks = somewhat more powerful than the Court. The Court aristocracy feared street demonstrations by “rowdy monks”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4 –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Emperor Kamm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andoned Taika reforms/restored aristocratic famili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 capital at Heian (Buddhists = forbidden to build monasteries in new capital so they did so in surrounding Heian hills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Fujiw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mid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entury family that exercised exceptional influence over imperial affairs (used wealth/influence of high office to build large estates)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operation between monastic orders/court aristocrats were promoted by the introduction of secret texts/ceremonies of esoteric Buddhism 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ks/court nobility increased # of peasants/artisans they ruled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ite families in provinces came to control land/labor and carried out “little kingdoms”/dominated mini-states from small fortresses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bushi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warrior leaders that administered law/supervised public work projects and collected revenue (failure of court’s ability to build armies gave the bushi’s a chance to create armies)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ed for samurai increased as Imperial government began to lose control in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enturies &amp; bandits increased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Taira vs. Minamoto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mpei Wars = raged in heartland of Honshu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ira house faction = destroyed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amoto created bafuku (“tent”)/military government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Minamo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beginning of the feudal age in Japan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Yorimo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leader of Minamoto.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orimoto = weakened Kamukura Regime by murdering/exiling members of his family because of their fear that they would overthrow him. 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476500" cy="2627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Hojo = took over Minamoto and dominated Kamakura Regime.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eated a complicated hierarchy: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l power =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Hojo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jo = manipulated Minamoto’s shoguns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amoto’s shoguns = claimed to rule the Emperor at Kyot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hikaga Takuaji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d revolt of bushi that overthrew Kamakura regime and established Ashikaga Shogunate (1336-1573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shino imperial authorities refused to accept Shogunate and driven from Kyot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pan = state of war as imperial capital deduced to nothing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pan = divided into 300 little kingdom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I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Japanese for a majority of the 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enturies, were heavily influenced by Chinese.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Japanese tried to imitate the Chinese in their bureaucracy to their script and even their Court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R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dhist monks = powerful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fs turned to pure land sect Salvationist Buddhism which promised bliss in heaven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dhism = transformed by aristocrats and peasant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I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riting verse = most valued art at the cou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</w:rPr>
              <w:t xml:space="preserve">Poems </w:t>
            </w:r>
            <w:r>
              <w:rPr/>
              <w:t xml:space="preserve">= wgnritten on fans/scented papers/paper boat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hinese script = simplified to accommodate Japanese speech and resulted in outpour of poetry/literary works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Tale of Genji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4210685" cy="1941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68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T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word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Bow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rrow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crip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23:00Z</dcterms:created>
  <dc:creator>netadmin8</dc:creator>
  <dc:description/>
  <cp:keywords/>
  <dc:language>en-US</dc:language>
  <cp:lastModifiedBy>hchung12</cp:lastModifiedBy>
  <dcterms:modified xsi:type="dcterms:W3CDTF">2010-12-07T18:37:00Z</dcterms:modified>
  <cp:revision>11</cp:revision>
  <dc:subject/>
  <dc:title>E</dc:title>
</cp:coreProperties>
</file>